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e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ain characteristics of o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genisis before pube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genesis after pube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Follicul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Graafian follicle and ovul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orpus luteu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Hormonal regulation of o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chematic representation of oogenesis with the indicated number of chromosomes in different cell typ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cyte biology and ovarian ag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fferences in gametogenesis in males and fema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How many oocytes are produced from 100 primary oocytes, and how many from 100 secondary oocytes? Explain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How many secondary polar bodies (polocytes) arise from 100 primary, and how many from 100 secondary oocytes? Expl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09:00Z</dcterms:created>
  <dc:creator>Olivera Djordjevic</dc:creator>
  <dc:description/>
  <cp:keywords/>
  <dc:language>en-US</dc:language>
  <cp:lastModifiedBy>Microsoft Office User</cp:lastModifiedBy>
  <dcterms:modified xsi:type="dcterms:W3CDTF">2023-09-08T10:36:00Z</dcterms:modified>
  <cp:revision>6</cp:revision>
  <dc:subject/>
  <dc:title/>
</cp:coreProperties>
</file>